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92826337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53849086"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